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Te Moana Homework Grid </w:t>
      </w:r>
      <w:r>
        <w:rPr>
          <w:rFonts w:cs="Arial" w:ascii="Arial" w:hAnsi="Arial"/>
          <w:b/>
          <w:bCs/>
          <w:color w:val="000000"/>
          <w:sz w:val="28"/>
          <w:szCs w:val="28"/>
        </w:rPr>
        <w:t>Year 5 and 6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From 2nd August to 13</w:t>
      </w:r>
      <w:r>
        <w:rPr>
          <w:rFonts w:cs="Arial" w:ascii="Arial" w:hAnsi="Arial"/>
          <w:b/>
          <w:bCs/>
          <w:color w:val="000000"/>
          <w:sz w:val="36"/>
          <w:szCs w:val="3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August.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3"/>
        <w:gridCol w:w="3288"/>
        <w:gridCol w:w="3399"/>
      </w:tblGrid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hysical Activity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( sport training, walking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swimming, cycling etc.)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6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Read on your own.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10 sessions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Read to an adul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 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2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lay a game with an adul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(</w:t>
            </w:r>
            <w:r>
              <w:rPr>
                <w:rFonts w:cs="Arial" w:ascii="Comic Sans MS" w:hAnsi="Comic Sans MS"/>
                <w:color w:val="000000"/>
              </w:rPr>
              <w:t xml:space="preserve">card games, scrabble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outdoor games)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The focus is on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communication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co-operation and patience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3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Teaching Parent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Tell your parent about our “Plant Food Experiment” we are doing in class. Explain to your parent how we are making it a </w:t>
            </w:r>
            <w:r>
              <w:rPr>
                <w:color w:val="000000"/>
                <w:u w:val="single"/>
              </w:rPr>
              <w:t>fair</w:t>
            </w:r>
            <w:r>
              <w:rPr>
                <w:color w:val="000000"/>
              </w:rPr>
              <w:t xml:space="preserve"> test.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sk your parent if they would like us to test different brands of another product.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Cs/>
                <w:color w:val="000000"/>
              </w:rPr>
            </w:pPr>
            <w:r>
              <w:rPr>
                <w:rFonts w:cs="Comic Sans MS" w:ascii="Comic Sans MS" w:hAnsi="Comic Sans MS"/>
                <w:bCs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 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X1 session</w:t>
            </w: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Spelling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1. Get your words tested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X5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2. Write your spelling words into sentences or a short story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1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Math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Make up a fraction board game that we can play in class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x1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Basic Fact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8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Topic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Draw a picture of each of these foods to show where their seeds are and what they look like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ach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mpkin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ato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e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wifruit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an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1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Housework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(Picking up clothes, washing dishes, vacuuming, sweeping, making beds etc.)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X2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 Student</w:t>
            </w:r>
          </w:p>
        </w:tc>
      </w:tr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ARENT FEEDBACK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 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 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 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Te Moana Homework Grid </w:t>
      </w:r>
      <w:r>
        <w:rPr>
          <w:rFonts w:cs="Arial" w:ascii="Arial" w:hAnsi="Arial"/>
          <w:b/>
          <w:bCs/>
          <w:color w:val="000000"/>
          <w:sz w:val="28"/>
          <w:szCs w:val="28"/>
        </w:rPr>
        <w:t>Year 5 and 6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From 2nd August to 13</w:t>
      </w:r>
      <w:r>
        <w:rPr>
          <w:rFonts w:cs="Arial" w:ascii="Arial" w:hAnsi="Arial"/>
          <w:b/>
          <w:bCs/>
          <w:color w:val="000000"/>
          <w:sz w:val="36"/>
          <w:szCs w:val="3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August.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3"/>
        <w:gridCol w:w="3288"/>
        <w:gridCol w:w="3399"/>
      </w:tblGrid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hysical Activity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( sport training, walking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swimming, cycling etc.)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6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Read on your own.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10 sessions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Read to an adul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 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2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lay a game with an adul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(</w:t>
            </w:r>
            <w:r>
              <w:rPr>
                <w:rFonts w:cs="Arial" w:ascii="Comic Sans MS" w:hAnsi="Comic Sans MS"/>
                <w:color w:val="000000"/>
              </w:rPr>
              <w:t xml:space="preserve">card games, scrabble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outdoor games)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The focus is on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communication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co-operation and patience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3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Teaching Parent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Tell your parent about our “Plant Food Experiment” we are doing in class. Explain to your parent how we are making it a </w:t>
            </w:r>
            <w:r>
              <w:rPr>
                <w:color w:val="000000"/>
                <w:u w:val="single"/>
              </w:rPr>
              <w:t>fair</w:t>
            </w:r>
            <w:r>
              <w:rPr>
                <w:color w:val="000000"/>
              </w:rPr>
              <w:t xml:space="preserve"> test.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sk your parent if they would like us to test different brands of another product.</w:t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> </w:t>
            </w: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X1 session</w:t>
            </w: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Spelling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 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Comic Sans MS" w:hAnsi="Comic Sans MS"/>
                <w:color w:val="000000"/>
              </w:rPr>
              <w:t>1. Complete the homonyms crossword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X1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Math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color w:val="000000"/>
              </w:rPr>
              <w:t>Make up a fraction board game that we can play in class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X1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Basic Fact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8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Topic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color w:val="000000"/>
              </w:rPr>
              <w:t>Draw a picture of each of these foods to show where their seeds are and what they look like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ach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mpkin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mato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ple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wifruit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a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1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Housework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(Picking up clothes, washing dishes, vacuuming, sweeping, making beds etc.)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X2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 Student</w:t>
            </w:r>
          </w:p>
        </w:tc>
      </w:tr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ARENT FEEDBACK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 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 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 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17:00Z</dcterms:created>
  <dc:creator>Ministry of Education</dc:creator>
  <dc:description/>
  <cp:keywords/>
  <dc:language>en-US</dc:language>
  <cp:lastModifiedBy>Angela</cp:lastModifiedBy>
  <cp:lastPrinted>2010-07-20T08:48:00Z</cp:lastPrinted>
  <dcterms:modified xsi:type="dcterms:W3CDTF">2010-08-02T05:17:00Z</dcterms:modified>
  <cp:revision>3</cp:revision>
  <dc:subject/>
  <dc:title>TeMoana Homework Grid Year 5 and 6</dc:title>
</cp:coreProperties>
</file>